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лавне карактерис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је три главне карактеристике пројекта Википедије, које заједно уређују њену улогу на интернету.</w:t>
      </w:r>
    </w:p>
    <w:p>
      <w:pPr>
        <w:pStyle w:val="Normal"/>
        <w:rPr/>
      </w:pPr>
      <w:r>
        <w:rPr/>
        <w:t>Она јесте, или покушава да буде, углавном енциклопедија.</w:t>
      </w:r>
    </w:p>
    <w:p>
      <w:pPr>
        <w:pStyle w:val="Normal"/>
        <w:rPr/>
      </w:pPr>
      <w:r>
        <w:rPr/>
        <w:t>Она је Вики, по томе што је може изменити било ко (осим избачених корисника).</w:t>
      </w:r>
    </w:p>
    <w:p>
      <w:pPr>
        <w:pStyle w:val="Normal"/>
        <w:rPr/>
      </w:pPr>
      <w:r>
        <w:rPr/>
        <w:t>Она је слободна и употребљава ГНУ-ову Лиценцу слободне документац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 се говори о вишејезичким Википедијама, важно је напоменути да не постоје националне Википедије. Из тог разлога не постоји ни аустријска ни аустралијска ни британска Википедија, него Википедије на немачком и енглеском језику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" w:right="144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14:00Z</dcterms:created>
  <dc:creator>COMLINK</dc:creator>
  <dc:description/>
  <cp:keywords/>
  <dc:language>en-US</dc:language>
  <cp:lastModifiedBy>COMLINK</cp:lastModifiedBy>
  <dcterms:modified xsi:type="dcterms:W3CDTF">2013-02-20T20:15:00Z</dcterms:modified>
  <cp:revision>2</cp:revision>
  <dc:subject/>
  <dc:title>Главне карактеристике</dc:title>
</cp:coreProperties>
</file>